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mino E. C. (Durango-Mezquital) - Dolores Hidalgo,  a base de carpeta asfáltica del km. 1+000 al km. 1+260 en el municipio de Durango mediante la construcción consistente en trabajos de Terracerías, Pavimentación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VI.-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RAY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EL CONTRATISTA QUEDA OBLIGADO A COLOCAR EN CADA UNO DE LOS DOS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MINO E. C. (DURANGO-MEZQUITAL) - DOLORES HIDALGO, A BASE DE CARPETA ASFÁLTICA DEL KM. 1+000 ALKM. 1+260 EN EL MUNICIPI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20:33:00Z</dcterms:created>
  <dc:creator>Ing. Alejandro Reyna Pacheco</dc:creator>
  <dc:description/>
  <cp:keywords/>
  <dc:language>en-US</dc:language>
  <cp:lastModifiedBy>Ing. Reyna</cp:lastModifiedBy>
  <cp:lastPrinted>2016-07-19T13:49:00Z</cp:lastPrinted>
  <dcterms:modified xsi:type="dcterms:W3CDTF">2019-12-11T18:07:00Z</dcterms:modified>
  <cp:revision>5</cp:revision>
  <dc:subject/>
  <dc:title>ESPECIFICACIONES  TÉCNICAS</dc:title>
</cp:coreProperties>
</file>